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ПРИЛОЖЕНИЕ 1</w:t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к Программе</w:t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сновные мероприятия областной целевой программы «Пожарная безопасность Ульяновской области»</w:t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 2006–2009 годы, финансируемые за счет общих расходов по отраслям социальной сферы, национальной </w:t>
      </w:r>
    </w:p>
    <w:p>
      <w:pPr>
        <w:pStyle w:val="Normal"/>
        <w:keepNext w:val="true"/>
        <w:tabs>
          <w:tab w:val="clear" w:pos="709"/>
          <w:tab w:val="left" w:pos="720" w:leader="none"/>
        </w:tabs>
        <w:jc w:val="center"/>
        <w:rPr/>
      </w:pPr>
      <w:r>
        <w:rPr>
          <w:b/>
          <w:sz w:val="28"/>
        </w:rPr>
        <w:t>безопасности и правоохранительной деятельности, планируемых на очередной финансовый год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цены на 1 января 2006 года)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3060"/>
        <w:gridCol w:w="1080"/>
        <w:gridCol w:w="1365"/>
        <w:gridCol w:w="900"/>
        <w:gridCol w:w="1260"/>
        <w:gridCol w:w="1260"/>
        <w:gridCol w:w="1260"/>
        <w:gridCol w:w="1875"/>
        <w:gridCol w:w="1800"/>
      </w:tblGrid>
      <w:tr>
        <w:trPr>
          <w:trHeight w:val="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/>
            </w:pPr>
            <w:r>
              <w:rPr>
                <w:sz w:val="28"/>
              </w:rPr>
              <w:t>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7"/>
              <w:jc w:val="center"/>
              <w:rPr/>
            </w:pPr>
            <w:r>
              <w:rPr>
                <w:sz w:val="28"/>
              </w:rPr>
              <w:t>Срок исполнения (годы)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/>
            </w:pPr>
            <w:r>
              <w:rPr>
                <w:sz w:val="28"/>
              </w:rPr>
              <w:t>Финансирование по годам (тыс. рублей)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/>
            </w:pPr>
            <w:r>
              <w:rPr>
                <w:sz w:val="28"/>
              </w:rPr>
              <w:t>Ответственные исполни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/>
            </w:pPr>
            <w:r>
              <w:rPr>
                <w:sz w:val="28"/>
              </w:rPr>
              <w:t>Ожидаемые результаты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7"/>
              <w:jc w:val="center"/>
              <w:rPr/>
            </w:pPr>
            <w:r>
              <w:rPr>
                <w:sz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62" w:leader="none"/>
              </w:tabs>
              <w:spacing w:lineRule="atLeast" w:line="17"/>
              <w:ind w:left="-118" w:right="-98" w:hanging="0"/>
              <w:jc w:val="center"/>
              <w:rPr>
                <w:sz w:val="28"/>
              </w:rPr>
            </w:pPr>
            <w:r>
              <w:rPr>
                <w:sz w:val="28"/>
              </w:rPr>
              <w:t>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9 г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. Предупреждение возникновения пожаров, профилактика пожар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оведение проверки организации исполнения законодательства в области пожарной безопасности органами местного самоуправления на территории муниципальных образований Улья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6-2009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(по отдельным ежегодным графика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ГПН 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Выявление и анализ причин неисполнения законов в области пожарной без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зготовление и приобретение печатных агитационных материалов и литературы на противопожарные те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ужба ГО, ЧС      и      ПБ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Ульян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ind w:right="-57" w:hanging="0"/>
              <w:jc w:val="both"/>
              <w:rPr/>
            </w:pPr>
            <w:r>
              <w:rPr>
                <w:sz w:val="28"/>
              </w:rPr>
              <w:t>Выполнение комплекса мероприятий по противопожарной пропаганде среди населения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Департамент здравоохранения и фармации Ульян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Департамент социальной защиты населения </w:t>
            </w: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ind w:right="-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Управление по делам культуры и искусства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pacing w:val="-20"/>
                <w:sz w:val="28"/>
                <w:szCs w:val="28"/>
              </w:rPr>
              <w:t>Комитет по физической культуре и спорту</w:t>
            </w:r>
            <w:r>
              <w:rPr>
                <w:sz w:val="28"/>
              </w:rPr>
              <w:t xml:space="preserve">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оздание видеоматериалов, тематическая пере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Тематическая передача на рад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Создание тематической периодической странички в газ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pacing w:val="-20"/>
                <w:sz w:val="28"/>
                <w:szCs w:val="28"/>
              </w:rPr>
              <w:t>Служба ГО, ЧС и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«Ульяновская прав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учение населения мерам пожарной безопасности, работа с детьми, руководителями жилищно – коммунального компле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2006-2009, постоянно в течение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1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новление тематического ряда экспонатов, плакатов в экспозиции центра противопожарной пропаганды и общественных связ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6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1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учение руководителей и лиц, ответственных за пожарную безопасность учреждений образования, культуры и искусства, здравоохранения, спортивных объектов и учреждений социального обслуживания населения, в учебном пункте противопожарной службы области с выдачей свиде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6-2009</w:t>
            </w:r>
          </w:p>
          <w:p>
            <w:pPr>
              <w:pStyle w:val="Normal"/>
              <w:keepNext w:val="true"/>
              <w:spacing w:lineRule="auto" w:line="204"/>
              <w:jc w:val="center"/>
              <w:rPr/>
            </w:pPr>
            <w:r>
              <w:rPr>
                <w:sz w:val="28"/>
              </w:rPr>
              <w:t>(1 раз в полугодие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по заявкам руководителей ведомств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разделу «Предупреждение возникновения пожаров, профилактика пожаров»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. Развитие материально-технической базы противопожарной службы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пожарных автомобилей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Ц-4-40 (5557)-9ВР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(3 единиц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новление парка пожарной техники современными автомобилями на 14 проц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Ц-5-40 (5557–11ВР)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(2 единиц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1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АЦ-40 (131) (4 единиц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1.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АЦ-40 (130) (4 единиц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20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  и   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АЦ-1,0-4/400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(530104) автомобиль первой помощи (2 единиц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1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АЛ-30 (131) (2 единиц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Возможность проведения спасательных работ в высотных городских зданиях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1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АЗ-31514 (опер.-сл.)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(2 единиц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pacing w:val="-20"/>
                <w:sz w:val="28"/>
              </w:rPr>
              <w:t>Служба ГО, ЧС и ПБ</w:t>
            </w:r>
            <w:r>
              <w:rPr>
                <w:sz w:val="28"/>
              </w:rPr>
              <w:t xml:space="preserve"> </w:t>
            </w:r>
            <w:r>
              <w:rPr>
                <w:spacing w:val="-20"/>
                <w:sz w:val="28"/>
              </w:rPr>
              <w:t>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Обеспечение своевременного 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бытия к месту пожара и ЧС руководящего состава дежурной смены пожаротушения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приобретению пожарных автомоби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40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ind w:left="-36" w:hanging="0"/>
              <w:jc w:val="center"/>
              <w:rPr>
                <w:sz w:val="28"/>
              </w:rPr>
            </w:pPr>
            <w:r>
              <w:rPr>
                <w:sz w:val="28"/>
              </w:rPr>
              <w:t>16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ind w:left="-72" w:right="-108" w:firstLine="72"/>
              <w:jc w:val="center"/>
              <w:rPr>
                <w:sz w:val="28"/>
              </w:rPr>
            </w:pPr>
            <w:r>
              <w:rPr>
                <w:sz w:val="28"/>
              </w:rPr>
              <w:t>180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специального аварийно - спасательного оборудования и ПТВ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Спасательные веревки (30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еспечение подразделений аварийно- спасательным оборудованием для эффективного спасания людей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Фонарь ФОС-3 (с зарядным устройством и запасной лампочкой) (55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Гидравлический аварийно-спасательный инструмент («Спрут» или «Медведь») (3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2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Лестница пожарная трехкол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2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Пожарный рукав прорезиненный диаметром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51 мм (с полугай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74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Служба ГО, ЧС и ПБ Ульяновской  </w:t>
            </w:r>
            <w:r>
              <w:rPr>
                <w:sz w:val="28"/>
              </w:rPr>
              <w:t>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подразделений </w:t>
            </w:r>
            <w:r>
              <w:rPr>
                <w:spacing w:val="-20"/>
                <w:sz w:val="28"/>
              </w:rPr>
              <w:t>пожарной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13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2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ожарный рукав прорезиненный диаметром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66 мм (с полугай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5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храны рукавами, рукавным оборудованием и огнетушащими средствами</w:t>
            </w:r>
          </w:p>
        </w:tc>
      </w:tr>
      <w:tr>
        <w:trPr>
          <w:trHeight w:val="27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2.7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ожарный рукав прорезиненный  диаметром 77 мм (с полугайкам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231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8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38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71,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ужба ГО, ЧС   и   ПБ Ульяновской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92" w:leader="none"/>
              </w:tabs>
              <w:snapToGrid w:val="false"/>
              <w:spacing w:lineRule="auto" w:line="204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2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Пожарный рукав всасывающий         длиной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4,0 метра, диаметром 125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2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твол пожарный перекрывной тип Б марки КРБ или а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92" w:leader="none"/>
              </w:tabs>
              <w:spacing w:lineRule="auto" w:line="204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2.2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гнетушащие средства (пенообразователь ПО-3 Н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приобретению специального аварийно - спасательного оборудования и П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7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2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9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обретение средств защиты личного состава от воздействия вредных </w:t>
            </w:r>
            <w:r>
              <w:rPr>
                <w:spacing w:val="-20"/>
                <w:sz w:val="28"/>
              </w:rPr>
              <w:t>факторов пожара и АХОВ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Теплоотражательные костюмы ТК-800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(30 шту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/>
            </w:pPr>
            <w:r>
              <w:rPr>
                <w:sz w:val="28"/>
              </w:rPr>
              <w:t>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еспечение работы пожарных в условиях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10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Костюмы стойкие в химически агрессивных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средах (20 шту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ужба ГО, ЧС      и      ПБ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воздействия вредных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факторов пожара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приобретению средств защиты личного состава от воздействия вредных факторов пожара и А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Развитие базы пожарной охраны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Газификация пожарных депо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еспечение устойчивого теплоснабжения пожарных депо, снижение финансовых затрат на теплообеспечение на 30 проц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Ч-45 Сурского района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Ч-25 Базарносызганского района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Ч-26 Николаевск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4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Замена кровли и инженерных сетей здания центра противопожарной пропаганды и общественных         связей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(ул. Ленина, 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охранение здания, обеспечение соблюдения правил охраны труда и техники безопасност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4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обретение теплопо- дающего оборудования для дымокамер ПЧ-2, </w:t>
            </w:r>
            <w:r>
              <w:rPr>
                <w:spacing w:val="-20"/>
                <w:sz w:val="28"/>
              </w:rPr>
              <w:t>ПЧ-15 (типа теплопуш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   и     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pacing w:val="-20"/>
                <w:sz w:val="28"/>
              </w:rPr>
              <w:t>Доведение качества тренировок газодымозащитник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10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4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мобильного тренировочного полигона ПТС «Грот» (теплодымокаме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   и     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до 100 процентов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развитию базы пожарной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запасных частей и комплектующих для ремонта пожарной автотехники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5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Аккумуляторные батареи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еспечение постоянной готовности пожарной техники к выезду на пожары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6СТ-90 (90 шт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26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6СТ-190 (30 шт,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5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тошины: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8.40х15 (64 шт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0,8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240х508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(ГАЗ) (60 шт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68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6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260х508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(ЗИЛ-130)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(42 шт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47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320х508 (12.00х20)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(42 шт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93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4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4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4,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14.00-20 (18 шт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3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5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пасные части и комплектующие к пожар- ным насосам и для ремонта </w:t>
            </w:r>
            <w:r>
              <w:rPr>
                <w:spacing w:val="-20"/>
                <w:sz w:val="28"/>
              </w:rPr>
              <w:t>пожарн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Итого по приобретению запасных частей и комплектующих для ремонта пожарной</w:t>
            </w:r>
            <w:r>
              <w:rPr>
                <w:sz w:val="28"/>
              </w:rPr>
              <w:t xml:space="preserve"> авто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3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1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11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126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боевой одежды и вещевого имущества для личного состава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6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пециальная боевая одежда пожарного Б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еспечение соблюдения требований техники безопасности при проведении спасательных работ, при работе на пожарах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6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Вещевое имущество для личного со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приобретению боевой одежды и вещевого имущества для личного со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8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Развитие инфраструктуры подразделений противопожарной службы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7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комплектов оргтехники для ПЧ (компьютер + принтер + копировальный аппарат) (33 компл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9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еспечение делопроизводства в пожарных частях в соответствии с предъявляемыми требованиями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развитию инфраструктуры подразделений противопожар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49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средств связи и переоснащение ЕДДС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8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color w:val="000000"/>
                <w:sz w:val="28"/>
              </w:rPr>
              <w:t>риобретение УКВ радиостанций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Укомплектование средствами радиосвязи подразделений пожарной охраны на 100 процентов, обеспечение устойчивой оперативной связи на пожарах и ЧС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color w:val="000000"/>
                <w:sz w:val="28"/>
              </w:rPr>
              <w:t>стационарные (40</w:t>
            </w:r>
            <w:r>
              <w:rPr>
                <w:sz w:val="28"/>
              </w:rPr>
              <w:t xml:space="preserve"> шт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4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4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color w:val="000000"/>
                <w:sz w:val="28"/>
              </w:rPr>
              <w:t xml:space="preserve">мобильные </w:t>
            </w:r>
            <w:r>
              <w:rPr>
                <w:sz w:val="28"/>
              </w:rPr>
              <w:t>(60 шт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200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носимые (119 шт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95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8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32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КВ радиостанций (6 шту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8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32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сточники бесперебойного питания (Вол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17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8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32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Контрольно-измерительная аппа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2.8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32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Техническое переоснащение областной Единой дежурно - диспетчерской службы 01 и Единой дежурно-диспетчерской службы в ПЧ Улья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1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оздание современного комплекса централизованного управления силами и средствами, сокращение времени принятия и обработки информации о пожаре на 50 процентов, снижение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трат      по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ждугородним переговорам ЕДДС </w:t>
            </w:r>
            <w:r>
              <w:rPr>
                <w:spacing w:val="-20"/>
                <w:sz w:val="28"/>
              </w:rPr>
              <w:t>на 30 процентов</w:t>
            </w:r>
          </w:p>
        </w:tc>
      </w:tr>
      <w:tr>
        <w:trPr>
          <w:trHeight w:val="810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32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приобретению средств связи и переоснащению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Е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2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2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05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разделу «Развитие материально-технической базы противопожарной служб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56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44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8031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. Подготовка кадров, социальная защит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Увеличение штатной численности противопожарной службы области до минимальных треб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пределяется отдельным нормативным правовым актом Ульянов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Укрепление боевых расчетов, организация отдельных постов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  <w:highlight w:val="lightGray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Выделение земельных участков под строительство жилых домов для личного состава нуждающихся в жиль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(при возможности финансир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Сохранение профессиональных кадров, решение жилищных проблем личного состава </w:t>
            </w:r>
            <w:r>
              <w:rPr>
                <w:spacing w:val="-20"/>
                <w:sz w:val="28"/>
              </w:rPr>
              <w:t xml:space="preserve">противопожарной </w:t>
            </w:r>
            <w:r>
              <w:rPr>
                <w:sz w:val="28"/>
              </w:rPr>
              <w:t>службы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троительство двухквартирного   дома   в р.п. Ишеевка и пятиэтажного дома в г. Ульяновске для нуждающихся в жилье сотрудников и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(при возможности финансир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9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pacing w:val="-20"/>
                <w:sz w:val="28"/>
              </w:rPr>
              <w:t xml:space="preserve">Служба ГО, ЧС и ПБ Ульяновской области, </w:t>
            </w:r>
            <w:r>
              <w:rPr>
                <w:sz w:val="28"/>
              </w:rPr>
              <w:t>Министерство строительства и жилищно-коммунального комплекса Ульяновской</w:t>
            </w:r>
            <w:r>
              <w:rPr>
                <w:spacing w:val="-20"/>
                <w:sz w:val="28"/>
              </w:rPr>
              <w:t xml:space="preserve">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3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овершенствование социально-психологичес-кой, гуманитарной и материальной поддержки ветеранов, семей сотрудников, погибших при исполнении служебных обязанностей, многодетных и неполн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еспечение достойного внимания социально незащищенным категориям населения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разделу «Подготовка кадров, социальная защ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91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/>
            </w:pPr>
            <w:r>
              <w:rPr>
                <w:sz w:val="28"/>
              </w:rPr>
              <w:t>4. Обеспечение пожарной безопасности и противопожарной защиты учреждений образования, культуры и искусства, здравоохранения, спортивных объектов и учреждений социального обслуживания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снащение учреждений образования противопожарным оборудованием, средствами защиты и пожаротушения, организация их закупок и обслуживания</w:t>
            </w:r>
          </w:p>
        </w:tc>
        <w:tc>
          <w:tcPr>
            <w:tcW w:w="7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Департамент образования Ульян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/>
            </w:pPr>
            <w:r>
              <w:rPr>
                <w:sz w:val="28"/>
              </w:rPr>
              <w:t>Создание условий для своевременного обнаружения пожара;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исключение возможности возгорания, повышение </w:t>
            </w:r>
            <w:r>
              <w:rPr>
                <w:spacing w:val="-20"/>
                <w:sz w:val="28"/>
                <w:szCs w:val="28"/>
              </w:rPr>
              <w:t>огнестойкости конструкций;</w:t>
            </w:r>
            <w:r>
              <w:rPr>
                <w:sz w:val="28"/>
              </w:rPr>
              <w:t xml:space="preserve"> обеспечение условий для тушения пожаров в ранней стадии их </w:t>
            </w:r>
            <w:r>
              <w:rPr>
                <w:spacing w:val="-20"/>
                <w:sz w:val="28"/>
              </w:rPr>
              <w:t>возникновения;</w:t>
            </w:r>
            <w:r>
              <w:rPr>
                <w:sz w:val="28"/>
              </w:rPr>
              <w:t xml:space="preserve"> обеспечение</w:t>
            </w:r>
          </w:p>
        </w:tc>
      </w:tr>
      <w:tr>
        <w:trPr>
          <w:trHeight w:val="5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Монтаж А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7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701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работка огнезащитным соста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противопожарного и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, 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ерезарядка огнетуш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Ремонт основных узлов электр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8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1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ановка систем оповещения людей </w:t>
            </w:r>
            <w:r>
              <w:rPr>
                <w:spacing w:val="-20"/>
                <w:sz w:val="28"/>
                <w:szCs w:val="28"/>
              </w:rPr>
              <w:t>о пож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3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5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1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Установка дверных довод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/>
            </w:pPr>
            <w:r>
              <w:rPr>
                <w:sz w:val="28"/>
              </w:rPr>
              <w:t>условий для успешной эвакуации людей при пожаре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1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аккумуляторных фона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1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Замена сплошных металлических решеток на распаш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,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1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,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3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252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оснащению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6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9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1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5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снащение учреждений культуры и искусства противопожарным оборудованием, средствами защиты и пожаротушения, организация их закупок и обслуживания</w:t>
            </w:r>
          </w:p>
        </w:tc>
        <w:tc>
          <w:tcPr>
            <w:tcW w:w="7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Управление по делам культуры и искусства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Монтаж А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6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1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2,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работка огнезащитным соста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3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6,1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противопожарного и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30,3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2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ерезарядка огнетуш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2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Ремонт основных узлов электр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5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82,8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2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ановка систем оповещения людей </w:t>
            </w:r>
            <w:r>
              <w:rPr>
                <w:spacing w:val="-20"/>
                <w:sz w:val="28"/>
              </w:rPr>
              <w:t>о пож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8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5,5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2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Установка дверных доводчиков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9,7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2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аккумуляторных фона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2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Замена сплошных металлических решеток на распаш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2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0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5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083,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оснащению учреждений культуры и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8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9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 xml:space="preserve">Оснащение учреждений здравоохранения противопожарным оборудованием, средствами защиты и </w:t>
            </w:r>
            <w:r>
              <w:rPr>
                <w:spacing w:val="-20"/>
                <w:sz w:val="28"/>
              </w:rPr>
              <w:t>пожаротушения</w:t>
            </w:r>
            <w:r>
              <w:rPr>
                <w:sz w:val="28"/>
              </w:rPr>
              <w:t>, организация их закупок и обслуживания</w:t>
            </w:r>
          </w:p>
        </w:tc>
        <w:tc>
          <w:tcPr>
            <w:tcW w:w="7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Департамент здравоохранения и фармации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Монтаж А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7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45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работка огнезащитным соста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9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противопожарного и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3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ерезарядка огнетуш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3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Ремонт основных узлов электр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6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103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3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ановка систем оповещения людей </w:t>
            </w:r>
            <w:r>
              <w:rPr>
                <w:spacing w:val="-20"/>
                <w:sz w:val="28"/>
              </w:rPr>
              <w:t>о пож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3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97,7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3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Установка дверных довод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3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аккумуляторных фонарей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4.3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Замена сплошных металлических решеток на распаш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,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3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6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71,5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оснащению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22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1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9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8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4.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снащение спортивных объектов противопожарным оборудованием, средствами защиты и пожаротушения, организация их закупок и обслуживания</w:t>
            </w:r>
          </w:p>
        </w:tc>
        <w:tc>
          <w:tcPr>
            <w:tcW w:w="71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Комитет по физической культуре и спорту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Монтаж А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4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4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бработка огнезащитным соста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4.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обретение противопожарного инвентар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469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79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7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17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rPr>
                <w:sz w:val="28"/>
              </w:rPr>
            </w:pPr>
            <w:r>
              <w:rPr>
                <w:sz w:val="28"/>
              </w:rPr>
              <w:t>4.4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Ремонт основных узлов электр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того по оснащению спортив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9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2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4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Оснащение учреждений социального обслуживания населения противопожарным оборудованием, средствами защиты и пожаротушения, организация их закупок и обслуживания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4.5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Монтаж А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5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1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16,5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4.5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/>
            </w:pPr>
            <w:r>
              <w:rPr>
                <w:sz w:val="28"/>
              </w:rPr>
              <w:t>Обработка огнезащитным соста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8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55,5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4.5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/>
            </w:pPr>
            <w:r>
              <w:rPr>
                <w:sz w:val="28"/>
              </w:rPr>
              <w:t>Приобретение противопожарного и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6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0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4.5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/>
            </w:pPr>
            <w:r>
              <w:rPr>
                <w:sz w:val="28"/>
              </w:rPr>
              <w:t>Перезарядка огнетуш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8,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4.5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Ремонт основных узлов электр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61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0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581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4.5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ановка систем оповещения людей </w:t>
            </w:r>
            <w:r>
              <w:rPr>
                <w:spacing w:val="-20"/>
                <w:sz w:val="28"/>
              </w:rPr>
              <w:t>о пож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4.5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/>
            </w:pPr>
            <w:r>
              <w:rPr>
                <w:sz w:val="28"/>
              </w:rPr>
              <w:t>Установка дверных довод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4.5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/>
            </w:pPr>
            <w:r>
              <w:rPr>
                <w:sz w:val="28"/>
              </w:rPr>
              <w:t>Приобретение аккумуляторных фона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9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4.5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/>
            </w:pPr>
            <w:r>
              <w:rPr>
                <w:sz w:val="28"/>
              </w:rPr>
              <w:t>Замена сплошных металлических решеток на распаш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8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4.5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9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4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55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/>
            </w:pPr>
            <w:r>
              <w:rPr>
                <w:sz w:val="28"/>
              </w:rPr>
              <w:t>Итого по оснащению учреждений социального обслужи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870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4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77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57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/>
            </w:pPr>
            <w:r>
              <w:rPr>
                <w:sz w:val="28"/>
              </w:rPr>
              <w:t>Итого по разделу «Обеспечение пожарной безопасности и противопожарной защиты учреждений образования, культуры 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20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08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48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639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искусства, здравоохранения, спортивных объектов и учреждений социального обслуживания на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. Обеспечение пожарной безопасности в сельских населенных пунктах Ульяновской области</w:t>
            </w:r>
          </w:p>
        </w:tc>
      </w:tr>
      <w:tr>
        <w:trPr>
          <w:trHeight w:val="5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5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Принятие на баланс области брошенной пожарной техники сельхозпредприятий в целях ее с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/>
            </w:pPr>
            <w:r>
              <w:rPr>
                <w:sz w:val="28"/>
              </w:rPr>
              <w:t>Определяется отдельным нормативным правовым актом Ульянов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охранить имеющуюся специальную технику</w:t>
            </w:r>
          </w:p>
        </w:tc>
      </w:tr>
      <w:tr>
        <w:trPr>
          <w:trHeight w:val="5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Поэтапное создание отдельных постов противопожарной службы Ульяновской области в муниципальных районах области с целью уменьшения радиуса выезда пожарных подразделений (с постановкой в расчет принятой пожарной тех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>
                <w:sz w:val="28"/>
              </w:rPr>
            </w:pPr>
            <w:r>
              <w:rPr>
                <w:sz w:val="28"/>
              </w:rPr>
              <w:t>2007-2009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center"/>
              <w:rPr/>
            </w:pPr>
            <w:r>
              <w:rPr>
                <w:sz w:val="28"/>
              </w:rPr>
              <w:t>(по отдельному графику)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tLeast" w:line="17"/>
              <w:jc w:val="both"/>
              <w:rPr>
                <w:sz w:val="28"/>
              </w:rPr>
            </w:pPr>
            <w:r>
              <w:rPr>
                <w:sz w:val="28"/>
              </w:rPr>
              <w:t>Определяется отдельным нормативным правовым актом Ульянов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Служба ГО, ЧС   и   ПБ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/>
            </w:pPr>
            <w:r>
              <w:rPr>
                <w:sz w:val="28"/>
              </w:rPr>
              <w:t>Сокращение времени прибытия к месту вызова первых подразделений;</w:t>
            </w:r>
          </w:p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тушения пожаров на первых минутах его развития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999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5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9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4074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20" w:leader="none"/>
              </w:tabs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LB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left="-251" w:hanging="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0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204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bidi="ar-SA"/>
    </w:rPr>
  </w:style>
  <w:style w:type="paragraph" w:styleId="TextBody">
    <w:name w:val="Body Text"/>
    <w:basedOn w:val="Normal"/>
    <w:pPr>
      <w:jc w:val="both"/>
    </w:pPr>
    <w:rPr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bidi="ar-S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6"/>
      <w:szCs w:val="20"/>
      <w:lang w:bidi="ar-SA"/>
    </w:rPr>
  </w:style>
  <w:style w:type="paragraph" w:styleId="Style6">
    <w:name w:val="Цитата"/>
    <w:basedOn w:val="Normal"/>
    <w:qFormat/>
    <w:pPr>
      <w:widowControl w:val="false"/>
      <w:ind w:left="72" w:right="-57" w:hanging="0"/>
      <w:jc w:val="both"/>
    </w:pPr>
    <w:rPr>
      <w:szCs w:val="26"/>
      <w:lang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ar-SA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i/>
      <w:iCs/>
      <w:sz w:val="26"/>
      <w:lang w:bidi="ar-SA"/>
    </w:rPr>
  </w:style>
  <w:style w:type="paragraph" w:styleId="3">
    <w:name w:val="Основной текст 3"/>
    <w:basedOn w:val="Normal"/>
    <w:qFormat/>
    <w:pPr>
      <w:jc w:val="both"/>
    </w:pPr>
    <w:rPr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8:42:00Z</dcterms:created>
  <dc:creator>Никита</dc:creator>
  <dc:description/>
  <cp:keywords/>
  <dc:language>en-US</dc:language>
  <cp:lastModifiedBy>nikitinvv</cp:lastModifiedBy>
  <cp:lastPrinted>2006-10-20T14:27:00Z</cp:lastPrinted>
  <dcterms:modified xsi:type="dcterms:W3CDTF">2006-10-20T10:28:00Z</dcterms:modified>
  <cp:revision>11</cp:revision>
  <dc:subject/>
  <dc:title>ОБЛАСТНАЯ ЦЕЛЕВАЯ ПРОГРАММА</dc:title>
</cp:coreProperties>
</file>